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34465" cy="193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151130</wp:posOffset>
                </wp:positionV>
                <wp:extent cx="27520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11.9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35pt;width:200.7pt;height:34.9pt;mso-wrap-style:none;v-text-anchor:middle;mso-position-vertical:top" type="_x0000_t136">
                            <v:path textpathok="t"/>
                            <v:textpath on="t" fitshape="t" string="¿Cuántos hay?" style="font-family:&quot;Arial Black&quot;;font-size:20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35pt;width:200.7pt;height:34.9pt;mso-wrap-style:none;v-text-anchor:middle;mso-position-vertical:top" type="_x0000_t136">
            <v:path textpathok="t"/>
            <v:textpath on="t" fitshape="t" string="¿Cuántos hay?" style="font-family:&quot;Arial Black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ll how many of the following are in your classroom.  If there is only one, cross of the “s” on the last word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y _________________________________ pupitre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y _________________________________ alumno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y __________________________________ puerta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y __________________________________ pizarra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y ___________________________________ ventanas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y ____________________________________ relojes.  (Cross of the “es” if there is only one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y ________________________________ escritorio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y _________________________________ maestro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y __________________________________ maestra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y _________________________________ libros.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9:14:00Z</dcterms:created>
  <dc:creator>Futura Language Professionals</dc:creator>
  <dc:description/>
  <cp:keywords/>
  <dc:language>en-US</dc:language>
  <cp:lastModifiedBy>Lindsey Nicole Martin</cp:lastModifiedBy>
  <dcterms:modified xsi:type="dcterms:W3CDTF">2008-06-13T20:19:00Z</dcterms:modified>
  <cp:revision>4</cp:revision>
  <dc:subject/>
  <dc:title>Level I </dc:title>
</cp:coreProperties>
</file>